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6237" w:hanging="1701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autoSpaceDE w:val="false"/>
        <w:ind w:left="6237" w:hanging="1701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ind w:left="6237" w:hanging="1701"/>
        <w:rPr>
          <w:sz w:val="28"/>
          <w:szCs w:val="28"/>
        </w:rPr>
      </w:pPr>
      <w:r>
        <w:rPr>
          <w:sz w:val="28"/>
          <w:szCs w:val="28"/>
        </w:rPr>
        <w:t>Шекснинского муниципального района</w:t>
      </w:r>
    </w:p>
    <w:p>
      <w:pPr>
        <w:pStyle w:val="Normal"/>
        <w:autoSpaceDE w:val="false"/>
        <w:ind w:left="6237" w:hanging="1701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04.2011 г.</w:t>
      </w:r>
      <w:r>
        <w:rPr>
          <w:sz w:val="28"/>
          <w:szCs w:val="28"/>
        </w:rPr>
        <w:t xml:space="preserve">   №   </w:t>
      </w:r>
      <w:r>
        <w:rPr>
          <w:sz w:val="28"/>
          <w:szCs w:val="28"/>
          <w:u w:val="single"/>
        </w:rPr>
        <w:t xml:space="preserve"> 690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 xml:space="preserve">ПЛАН МЕРОПРИЯТИЙ </w:t>
      </w:r>
    </w:p>
    <w:p>
      <w:pPr>
        <w:pStyle w:val="ConsPlusTitle"/>
        <w:jc w:val="center"/>
        <w:rPr/>
      </w:pPr>
      <w:r>
        <w:rPr/>
        <w:t xml:space="preserve">(«ДОРОЖНАЯ КАРТА») </w:t>
      </w:r>
    </w:p>
    <w:p>
      <w:pPr>
        <w:pStyle w:val="ConsPlusTitle"/>
        <w:jc w:val="center"/>
        <w:rPr/>
      </w:pPr>
      <w:r>
        <w:rPr/>
        <w:t xml:space="preserve">«ИЗМЕНЕНИЯ, НАПРАВЛЕННЫЕ НА ПОВЫШЕНИЕ </w:t>
      </w:r>
    </w:p>
    <w:p>
      <w:pPr>
        <w:pStyle w:val="ConsPlusTitle"/>
        <w:jc w:val="center"/>
        <w:rPr/>
      </w:pPr>
      <w:r>
        <w:rPr/>
        <w:t xml:space="preserve">ЭФФЕКТИВНОСТИ </w:t>
      </w:r>
    </w:p>
    <w:p>
      <w:pPr>
        <w:pStyle w:val="ConsPlusTitle"/>
        <w:jc w:val="center"/>
        <w:rPr/>
      </w:pPr>
      <w:r>
        <w:rPr/>
        <w:t>ОБРАЗОВАНИЯ» НА 2013-2018 Г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. Изменения в дошкольном образовании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ые на повышение эффективности и качества услу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сфере образования, соотнесенные с этапами перех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эффективному контракт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сновные направ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ликвидацию очередности на зачисление детей в дошкольные образовательные организации, включает в себ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долгосрочной целевой  программы «Развитие образования Шекснинского муниципального района на 2013-2015 годы ,утвержденную постановлением администрации  Шекснинского муниципального района № 1849 от 09.10.2012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создание дополнительных мест в муниципальных образовательных организациях различных типов, а также развитие вариативных форм дошко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новление требований к условиям предоставления услуг дошкольного образования и мониторинг их выпол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ривлечения негосударственных организаций в сферу дошко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сокого качества услуг дошкольного образования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недрение федеральных государственных образовательных стандартов дошкольно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дровое обеспечение системы дошко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недрение системы оценки качества дошко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ведение эффективного контракта в дошкольном образовании (в соответствии с </w:t>
      </w:r>
      <w:hyperlink r:id="rId2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 ноября 2012 года № 2190-р)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недрение механизмов эффективного контракта с педагогическими работниками организаций дошко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недрение механизмов эффективного контракта с руководителями образовательных организаций дошкольного образования в части установления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школьно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жидаемые результат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8"/>
        <w:jc w:val="both"/>
        <w:rPr>
          <w:sz w:val="24"/>
          <w:szCs w:val="24"/>
        </w:rPr>
      </w:pPr>
      <w:r>
        <w:rPr>
          <w:sz w:val="28"/>
          <w:szCs w:val="28"/>
        </w:rPr>
        <w:t>Реализация мероприятий, направленных на ликвидацию очередности на зачисление детей в дошкольные образовательные организации, предусматривает увеличение охвата дошкольным образованием детей дошкольного возраста и обеспечение шаговой доступности муниципальных дошкольных образовательных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а услуг дошкольного образования предусматрив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основных образовательных программ дошкольного образования с учетом требований стандартов дошкольно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едение оценки деятельности организаций дошкольного образования на основе показателей эффективности их деятельности.</w:t>
      </w:r>
    </w:p>
    <w:p>
      <w:pPr>
        <w:sectPr>
          <w:headerReference w:type="default" r:id="rId3"/>
          <w:type w:val="nextPage"/>
          <w:pgSz w:w="11906" w:h="16838"/>
          <w:pgMar w:left="1418" w:right="680" w:gutter="0" w:header="510" w:top="566" w:footer="0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едение эффективного контракта в дошкольном образовании предусматривает обеспечение обновления кадрового состава и привлечение молодых талантливых педагогов для работы в дошкольном образовании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количественные характеристики системы дошкольного образова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19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524"/>
        <w:gridCol w:w="917"/>
        <w:gridCol w:w="1363"/>
        <w:gridCol w:w="1363"/>
        <w:gridCol w:w="1363"/>
        <w:gridCol w:w="1559"/>
        <w:gridCol w:w="1363"/>
        <w:gridCol w:w="1418"/>
        <w:gridCol w:w="1530"/>
      </w:tblGrid>
      <w:tr>
        <w:trPr>
          <w:trHeight w:val="33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2 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3 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8 г.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Численность детей в возрасте с 1 до 7 лет 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1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Охват детей программами дошкольного образования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*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Численность воспитанников дошкольных образовательных организаций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9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4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6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6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9</w:t>
            </w:r>
          </w:p>
        </w:tc>
      </w:tr>
      <w:tr>
        <w:trPr>
          <w:trHeight w:val="645" w:hRule="atLeast"/>
        </w:trPr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Потребность в увеличении числа мест в дошкольном образовании (нарастающим итогом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ст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45" w:hRule="atLeast"/>
        </w:trPr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Инструменты сокращения очереди в дошкольные образовательные организации (ежегодно) - всего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ст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645" w:hRule="atLeast"/>
        </w:trPr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</w:t>
            </w:r>
          </w:p>
        </w:tc>
        <w:tc>
          <w:tcPr>
            <w:tcW w:w="2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 счет увеличения числа мест в группах кратковременного пребывания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  <w:tc>
          <w:tcPr>
            <w:tcW w:w="2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за счет расширения альтернативных форм дошкольного образования 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  <w:tc>
          <w:tcPr>
            <w:tcW w:w="2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 счет вновь создаваемых мест в дошкольных образовательных организациях - всего, из них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645" w:hRule="atLeast"/>
        </w:trPr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1</w:t>
            </w:r>
          </w:p>
        </w:tc>
        <w:tc>
          <w:tcPr>
            <w:tcW w:w="2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а новых зданий дошкольных образовательных организаций (аренда здания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2</w:t>
            </w:r>
          </w:p>
        </w:tc>
        <w:tc>
          <w:tcPr>
            <w:tcW w:w="2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дополнительных мест в функционирующих дошкольных образовательных организациях (реконструкция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3</w:t>
            </w:r>
          </w:p>
        </w:tc>
        <w:tc>
          <w:tcPr>
            <w:tcW w:w="2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и реконструкция ранее переданных зданий дошкольных образовательных организаций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4.</w:t>
            </w:r>
          </w:p>
        </w:tc>
        <w:tc>
          <w:tcPr>
            <w:tcW w:w="2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конструкция с увеличением мощности дошкольных образовательных организаций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ников дошкольных образовательных организаций, в том числе педагогических работник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/19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/19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/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/19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\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/2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/204</w:t>
            </w:r>
          </w:p>
        </w:tc>
      </w:tr>
      <w:tr>
        <w:trPr>
          <w:trHeight w:val="49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Число воспитанников организаций дошкольного образования  в расчёте на 1 педагогического работни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Мероприятия по повышению эффективности и качества услуг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фере дошкольного образования, соотнесенные с этапами перехода </w:t>
      </w:r>
    </w:p>
    <w:p>
      <w:pPr>
        <w:pStyle w:val="Normal"/>
        <w:jc w:val="center"/>
        <w:rPr/>
      </w:pPr>
      <w:r>
        <w:rPr>
          <w:sz w:val="28"/>
          <w:szCs w:val="28"/>
        </w:rPr>
        <w:t>к эффективному контрак</w:t>
      </w:r>
      <w:r>
        <w:rPr/>
        <w:t>ту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71"/>
        <w:gridCol w:w="7077"/>
        <w:gridCol w:w="53"/>
        <w:gridCol w:w="1931"/>
        <w:gridCol w:w="2533"/>
        <w:gridCol w:w="19"/>
        <w:gridCol w:w="3118"/>
      </w:tblGrid>
      <w:tr>
        <w:trPr>
          <w:trHeight w:val="7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ализация мероприятий, направленных на ликвидацию очередности на зачисление дете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дошкольные образовательные организац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Реализация  долгосрочной целевой  программы «Развитие образования Шекснинского муниципального района на 2013-2015 годы ,утвержденную постановлением администрации  Шекснинского муниципального района № 1849 от 09.10.2012г.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 Шекснинского муниципального район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3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отношение численности детей 1-7 лет, которым предоставлена  возможность получать услуги дошкольного образования, к численности детей в возрасте 1-7 лет, скорректированной на численность детей в возрасте  5-7 лет, обучающихся в школе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ание соглашения с Департаментом образования Вологодской области о предоставлении субсидии на реализацию программ (проектов)  развития дошкольного образования (при выделении средств федерального бюджета на предоставление субсидий  на софинансирование реализации программ (проектов) развития дошкольного образования.  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3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Мониторинг, анализ и оценка эффективности реализации долгосрочной целевой  программы «Развитие образования Шекснинского муниципального района на 2013-2015 годы ,утвержденную постановлением администрации  Шекснинского муниципального района № 1849 от 09.10.2012г.</w:t>
            </w:r>
          </w:p>
          <w:p>
            <w:pPr>
              <w:pStyle w:val="Normal"/>
              <w:tabs>
                <w:tab w:val="clear" w:pos="720"/>
                <w:tab w:val="left" w:pos="2614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5 годы  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 xml:space="preserve">Создание дополнительных мест в государственных (муниципальных) образовательных  организациях различных типов, а также вариативных форм дошкольного образования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соответствии с долгосрочной целевой  программы «Развитие образования Шекснинского муниципального района на 2013-2015 годы ,утвержденную постановлением администрации  Шекснинского муниципального района № 1849 от 09.10.2012г.</w:t>
            </w:r>
          </w:p>
          <w:p>
            <w:pPr>
              <w:pStyle w:val="Style20"/>
              <w:ind w:left="0" w:firstLine="708"/>
              <w:jc w:val="both"/>
              <w:rPr/>
            </w:pPr>
            <w:r>
              <w:rPr>
                <w:sz w:val="24"/>
                <w:szCs w:val="24"/>
              </w:rPr>
              <w:t>- реконструкция (перепрофилирование) типовых зданий дошкольных образовательных организаций, используемых не по прямому назначению;</w:t>
            </w:r>
          </w:p>
          <w:p>
            <w:pPr>
              <w:pStyle w:val="Style20"/>
              <w:ind w:left="0" w:firstLine="708"/>
              <w:jc w:val="both"/>
              <w:rPr/>
            </w:pPr>
            <w:r>
              <w:rPr>
                <w:sz w:val="24"/>
                <w:szCs w:val="24"/>
              </w:rPr>
              <w:t>- открытие дополнительных групп в помещениях функционирующих муниципальных дошкольных образовательных организаций, используемых в настоящее время для детей, но не по прямому назначению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 открытие  адаптационных групп  для детей  раннего возрастав целях развития альтернативных форм и вариативных моделей дошкольного образования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 Шекснинского муниципального район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7 годы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отношение численности детей 1-7 лет, которым предоставлена  возможность получать услуги дошкольного образования, к численности детей в возрасте 1-7 лет, скорректированной на численность детей в возрасте  5-7 лет, обучающихся в школе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 xml:space="preserve">Обновление требований к условиям предоставления услуг дошкольного образования  и мониторинг их выполнения 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Организация сбора информации и анализ предписаний надзорных органов с целью направления предложений о внесении изменений в  «СанПиН 2.4.1.2660-10» надзорным органам и Минобрнауки России: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экспертного заключения  по предложениям предпринимателей о внесении изменений в  проект СанПиН 2.4.1. «Санитарно-эпидемиологических требований к устройству, содержанию и организации режима работы в дошкольных организациях», рассмотренных на заседании Совета  Управления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 Шекснинского муниципального район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 годы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арт 2013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 xml:space="preserve">Создание условий для развития негосударственного сектора дошкольного образования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Разработка мер поддержки предпринимателей, организующих деятельность негосударственных дошкольных организаций: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обеспечение информационного сопровождения создания и функционирования негосударственных образовательных учреждений, оказывающих услуги по дошкольному образованию детей.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- обеспечение консультационной поддержки индивидуальных предпринимателей, оказывающих услуги в сфере дошкольного образования. 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 Шекснинского муниципального райо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8 годы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удельный вес численности детей дошкольного возраста, посещающих негосударственные организации дошкольного образования, предоставляющие услуги  дошкольного образования, в общей численности детей, посещающих образовательные организации дошкольного образования</w:t>
            </w:r>
          </w:p>
        </w:tc>
      </w:tr>
      <w:tr>
        <w:trPr>
          <w:trHeight w:val="423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высокого качества услуг дошкольного образования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Внедрение федеральных государственных образовательных стандартов дошкольного образ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Разработка и утверждение в соответствии с рекомендациями Минобрнауки России мероприятий по внедрению федеральных государственных образовательных стандартов дошкольного образования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 Шекснинского муниципального района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3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отношение численности детей 1-7 лет, которым предоставлена  возможность получать услуги дошкольного образования, к численности детей в возрасте 1-7 лет, скорректированной на численность детей в возрасте  5-7 лет, обучающихся в школе</w:t>
            </w:r>
          </w:p>
        </w:tc>
      </w:tr>
      <w:tr>
        <w:trPr>
          <w:trHeight w:val="105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Организация работы по внедрению  федеральных государственных образовательных стандартов дошкольного образования, включая разработку муниципальными дошкольными образовательными организациями города образовательных программ в соответствии со стандартами дошкольного образования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контроля за соответствием образовательной деятельности муниципальных дошкольных образовательных учреждений федеральным государственным образовательным стандартам дошкольного образования (согласно Плана-графика проведения проверок муниципальных дошкольных образовательных учреждений на 2013-2016 годы)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 Шекснинского муниципального района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 годы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 годы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ровое обеспечение системы дошкольного образ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овышение квалификации и переподготовка педагогических работников дошкольного образования на базе Вологодского института развития образования, Череповецкого государственного университе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 Шекснинского муниципального район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8 годы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льный вес численности педагогических работников дошкольного образования, получивших педагогическое образование или пошедших переподготовку или повышение квалификации по данному направлению, в общей численности педагогических работников дошкольного образования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Разработка и утверждение муниципальными дошкольными образовательными учреждениями района должностных инструкций педагогических работников образовательных организаций дошкольного образования, включающих нормы взаимодействия  педагога с детьми, направленного на развитие способностей, стимулирование самостоятельности, инициативности и  ответственности дошкольник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 Шекснинского муниципального район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8 годы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>Разработка и внедрение системы оценки качества дошкольного образ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Проведение социологических и психолого-педагогических исследований в области дошкольного образования, направленных на выявление факторов, влияющих на качество дошкольного образования, а также ожиданий родителей и образовательного сообщества относительно качества дошкольного образ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 Шекснинского муниципального район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3-2014 годы</w:t>
            </w:r>
          </w:p>
        </w:tc>
        <w:tc>
          <w:tcPr>
            <w:tcW w:w="3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удельный вес муниципальных районов и городских округов, в которых оценка деятельности  образовательных организаций дошкольного образования,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образовательных организаций дошкольного образования (не менее чем  в  80% муниципальных образований)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нструментария для оценки качества образовательных услуг в образовательных организациях дошкольного образования, направленных на развитие способностей, стимулирующих инициативность, самостоятельность и ответственность дошкольников, для дифференциации заработной платы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 Шекснинского муниципального район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3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Разработка (изменение) показателей рейтинговой оценки деятельности муниципальных дошкольных организаций и эффективности деятельности их руководителей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 Шекснинского муниципального район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3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Формирование  муниципального задания для образовательных организаций дошкольного образования, включая показатели качества предоставления услуг по дошкольному образованию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Мониторинг «Оценка эффективности и результативности выполнения муниципальными дошкольными образовательными организациями муниципального задания» по показателям, характеризующим объем и качество предоставления муниципальной услуги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 Шекснинского муниципального район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3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эффективного контракта в дошкольном образован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 xml:space="preserve">Разработка и внедрение механизмов эффективного контракта с педагогическими работниками  организаций дошкольного образовани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Разработка и утверждение требований к трудовой деятельности педагогических работников, других категорий работников образовательных организаций дошкольного образования, направленных на достижение показателей качества этой деятельности (показателей качества, обозначенных в модели «эффективного контракта»), на основе методических рекомендаций Минобрнауки России, Департамента образования области в соответствии с федеральными нормативными правовыми акта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 Шекснинского муниципального район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 годы</w:t>
            </w:r>
          </w:p>
        </w:tc>
        <w:tc>
          <w:tcPr>
            <w:tcW w:w="3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отношение среднемесячной заработной платы педагогических работников государственных (муниципальных) образовательных организаций дошкольного образования к средней заработной плате  в общем образовании региона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Разработка и апробация моделей реализации «эффективного контракта» в образовательных организациях дошкольного образования, включая разработку методики расчета размеров оплаты труда и критериев оценки деятельности различных категорий персонала организаций на основе методических рекомендаций Минообрнауки России в соответствии с федеральными нормативными правовыми актами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 Шекснинского муниципального район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3-2014 годы</w:t>
            </w:r>
          </w:p>
        </w:tc>
        <w:tc>
          <w:tcPr>
            <w:tcW w:w="3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1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Внедрение апробированных моделей эффективного контракта в дошкольном образовании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 Шекснинского муниципальн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3-2014 годы</w:t>
            </w:r>
          </w:p>
        </w:tc>
        <w:tc>
          <w:tcPr>
            <w:tcW w:w="3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65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Планирование дополнительных расходов бюджетов на повышение оплаты труда педагогических работников образовательных организаций дошкольного образования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 Шекснинского муниципального район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3-2018 годы</w:t>
            </w:r>
          </w:p>
        </w:tc>
        <w:tc>
          <w:tcPr>
            <w:tcW w:w="3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аботка и внедрение механизмов эффективного контракта с руководителями  образовательных организаций дошкольного образ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Формирование методических рекомендаций  по стимулированию  руководителей образовательных организаций дошкольного образования, направленных на установление  взаимосвязи между показателями качества предоставляемых  государственных (муниципальных) услуг учреждением и эффективностью деятельности руководителя  образовательной организации  дошкольного образования, по рекомендациям Минобрнауки Росс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 Шекснинского муниципального район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 годы</w:t>
            </w:r>
          </w:p>
        </w:tc>
        <w:tc>
          <w:tcPr>
            <w:tcW w:w="3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отношение среднемесячной заработной платы педагогических работников государственных (муниципальных) образовательных организаций дошкольного образования к средней заработной плате  в общем образовании региона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Подготовка рекомендаций для муниципальных образовательных организаций дошкольного образования по внесению изменений и дополнений в коллективный договор, в трудовой договор, должностные инструкции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 Шекснинского муниципального района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 годы</w:t>
            </w:r>
          </w:p>
        </w:tc>
        <w:tc>
          <w:tcPr>
            <w:tcW w:w="3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Проведение работы по заключению трудовых договоров с руководителями муниципальных образовательных организаций дошкольного образования в соответствии с типовой формой договора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 Шекснинского муниципального района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3-2018 годы</w:t>
            </w:r>
          </w:p>
        </w:tc>
        <w:tc>
          <w:tcPr>
            <w:tcW w:w="3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95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Планирование дополнительных расходов бюджета на повышение оплаты труда педагогических работников образовательных организаций дошкольного образования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 Шекснинского муниципального район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3-2018 годы</w:t>
            </w:r>
          </w:p>
        </w:tc>
        <w:tc>
          <w:tcPr>
            <w:tcW w:w="3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ое и мониторинговое сопровождение введения эффективного контрак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Информационное сопровождение мероприятий по введению эффективного контракта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 Шекснинского муниципального район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8 годы</w:t>
            </w:r>
          </w:p>
        </w:tc>
        <w:tc>
          <w:tcPr>
            <w:tcW w:w="3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удовлетворенность населения доступностью и качеством реализации программ дошкольного образования</w:t>
            </w:r>
          </w:p>
        </w:tc>
      </w:tr>
      <w:tr>
        <w:trPr>
          <w:trHeight w:val="126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Организация сбора и обработка информации о введении эффективного контракта, включая показатели развития дошкольного образования, в соответствии с заключенными соглашениями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 Шекснинского муниципального район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, 2017 год</w:t>
            </w:r>
          </w:p>
        </w:tc>
        <w:tc>
          <w:tcPr>
            <w:tcW w:w="3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397" w:right="1134" w:gutter="0" w:header="510" w:top="680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8"/>
          <w:szCs w:val="28"/>
        </w:rPr>
        <w:t>5. Показатели повышения эффективности и качества услуг в сфере дошкольного образования, соотнесенные с этапами перехода к эффективному контрак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92"/>
        <w:gridCol w:w="1560"/>
        <w:gridCol w:w="1080"/>
        <w:gridCol w:w="1080"/>
        <w:gridCol w:w="960"/>
        <w:gridCol w:w="1080"/>
        <w:gridCol w:w="1096"/>
        <w:gridCol w:w="975"/>
        <w:gridCol w:w="311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ы </w:t>
            </w:r>
          </w:p>
        </w:tc>
      </w:tr>
      <w:tr>
        <w:trPr>
          <w:trHeight w:val="10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 (процен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 детям в возрасте от 3 до 7 лет будет предоставлена возможность получения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дельный вес численности дошкольников, обучающихся  по образовательным программам дошкольного образования, соответствующим требованиям стандартов дошкольного образования, в общем числе дошкольников, обучающихся  по образовательным программам дошко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 всех образовательных организациях дошкольного образования будут реализованы образовательные программы дошкольного образования, соответствующие требованиям федеральных государственных образовательных стандартов дошко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дельный вес численности детей дошкольного возраста, посещающих негосударственные организации дошкольного образования, предоставляющие услуги дошкольного образования, в общей численности детей, посещающих образовательные   организации дошко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м детям в возрасте от 3 до 7 лет будет предоставлена возможность получения дошкольного образования</w:t>
            </w:r>
          </w:p>
        </w:tc>
      </w:tr>
      <w:tr>
        <w:trPr>
          <w:trHeight w:val="3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дельный вес образовательных организаций дошкольного образования, в которых оценка деятельности их руководителей и основных категорий работников осуществляется на основании показателей эффективности деятельности муниципальных образовательных организаций дошко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системы оценки качества дошко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ношение среднемесячной заработной платы педагогических работников в муниципальных образовательных организациях дошкольного образования к средней заработной плате в Вологодской обла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редняя заработная плата педагогических работников образовательных организаций дошкольного образования будет соответствовать средней заработной плате в сфере общего образования в Вологодской области. Повысится качество кадрового состава дошкольного образования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567" w:gutter="0" w:header="510" w:top="1134" w:footer="0" w:bottom="56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I. Изменения в общем образовании, направленны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повышение эффективности и качества услуг в сфер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, соотнесенные с этапами перех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эффективному контракт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сновные направ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стижения обучающимися муниципальных общеобразовательных учреждений новых образовательных результатов включает в себ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едение федеральных государственных образовательных стандар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астия обучающихся школ района в мониторинге качества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зучение региональных методических рекомендаций по корректировке основных образовательных программ начального общего, основного общего, среднего (полного) обще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работку и принятие комплекса мер по подготовке и переподготовке современных педагогических кадров (модернизация педагогического обра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равного доступа к качественному образованию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недрение оценки эффективности деятельности общеобразовательных учреждений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я проектов «Дистанционное обучение детей-инвалидов», «Инклюзивное образовани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едение эффективного контракта в общем образовании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работку и внедрение механизмов эффективного контракта с педагогическими работниками организаций обще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работку и внедрение механизмов эффективного контракта с руководителями образовательных организаций общего образования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образовательной организации обще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жидаемые результат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стижения обучающимися новых образовательных результатов предусматрива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обучения всех школьников по новым федеральным государственным образовательным стандарт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вышение качества подготовки школьни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равного доступа к качественному образованию предусматрива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ведение оценки деятельности организаций общего образования на основе показателей эффективности их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отставания от среднерегионального уровня образовательных результатов выпускников школ, работающих в сложных социальных услови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едение эффективного контракта в общем образовании предусматривает обновление кадрового состава и привлечение молодых талантливых педагогов для работы в школе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680" w:gutter="0" w:header="510" w:top="566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Основные количественные характеристики систе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134"/>
        <w:gridCol w:w="1134"/>
        <w:gridCol w:w="1134"/>
        <w:gridCol w:w="1134"/>
        <w:gridCol w:w="1134"/>
        <w:gridCol w:w="1134"/>
        <w:gridCol w:w="1276"/>
        <w:gridCol w:w="1037"/>
      </w:tblGrid>
      <w:tr>
        <w:trPr>
          <w:trHeight w:val="315" w:hRule="atLeast"/>
        </w:trPr>
        <w:tc>
          <w:tcPr>
            <w:tcW w:w="69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 г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г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5г.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.</w:t>
            </w:r>
          </w:p>
        </w:tc>
      </w:tr>
      <w:tr>
        <w:trPr>
          <w:trHeight w:val="300" w:hRule="atLeast"/>
        </w:trPr>
        <w:tc>
          <w:tcPr>
            <w:tcW w:w="69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детей и молодежи 7-17 л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0</w:t>
            </w:r>
          </w:p>
        </w:tc>
      </w:tr>
      <w:tr>
        <w:trPr>
          <w:trHeight w:val="30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обучающихся по программам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5</w:t>
            </w:r>
          </w:p>
        </w:tc>
      </w:tr>
      <w:tr>
        <w:trPr>
          <w:trHeight w:val="3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обучающихся в расчете на 1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</w:tr>
      <w:tr>
        <w:trPr>
          <w:trHeight w:val="3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численности обучающихся образовательных учреждений, обучающихся по новым федеральным государственным образовательным стандар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</w:tbl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Мероприятия по повышению эффективности и качества услуг в сфере общего образования, соотнесенные с этапами перехода к эффективному контракт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7148"/>
        <w:gridCol w:w="1984"/>
        <w:gridCol w:w="2533"/>
        <w:gridCol w:w="3562"/>
      </w:tblGrid>
      <w:tr>
        <w:trPr>
          <w:trHeight w:val="7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</w:tr>
      <w:tr>
        <w:trPr>
          <w:trHeight w:val="45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стижение обучающимися муниципальных общеобразовательных учреждений новых образовательных результатов</w:t>
            </w:r>
          </w:p>
        </w:tc>
      </w:tr>
      <w:tr>
        <w:trPr>
          <w:trHeight w:val="7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мероприятий по внедрению федеральных государственных образовательных стандартов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/>
              <w:t>начального общего образования (включая планирование и создание условий для обучения учащихся по новому федеральному государственному образовательному стандарту: закупка оборудования и материалов, формирование заказа учебников и методических пособий, повышение квалификации педагогов, создание сетей по обмену передовым опытом, и т.д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Шекснинского муниципального район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– 2014 годы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численности обучающихся образовательных учреждений, обучающихся по новым федеральным государственным образовательным стандартам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численности обучающихся, которым предоставлены все основные виды современных условий обучения, от общей численности обучающихся по основным программам общего образования.</w:t>
            </w:r>
          </w:p>
        </w:tc>
      </w:tr>
      <w:tr>
        <w:trPr>
          <w:trHeight w:val="190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/>
              <w:t>основного общего образования (включая планирование и создание условий для обучения учащихся по новому федеральному государственному образовательному стандарту: закупка оборудования и материалов, формирование заказа учебников и методических пособий, повышение квалификации педагогов, создание сетей по обмену передовым опытом, универсальной безбарьерной среды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– 2018 годы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>
                <w:b/>
              </w:rPr>
              <w:t>Организация участия обучающихся школ района в мониторинге качества образования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Шекснинского муниципального района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Cs/>
                <w:sz w:val="24"/>
                <w:szCs w:val="24"/>
              </w:rPr>
      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</w:t>
            </w:r>
          </w:p>
          <w:p>
            <w:pPr>
              <w:pStyle w:val="Normal"/>
              <w:spacing w:before="120" w:after="0"/>
              <w:jc w:val="both"/>
              <w:rPr>
                <w:rFonts w:eastAsia="Times-Roman;Arial Unicode MS"/>
                <w:bCs/>
                <w:sz w:val="24"/>
                <w:szCs w:val="24"/>
              </w:rPr>
            </w:pPr>
            <w:r>
              <w:rPr>
                <w:rFonts w:eastAsia="Times-Roman;Arial Unicode MS"/>
                <w:bCs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/>
              <w:t>подготовка предложений по методологии и инструментарию для мониторинга готовности обучающихся к освоению основных общеобразовательных программ начального общего, основного общего, среднего (полного) общего образования, комплексного мониторинга готовности обучающихся основной школы к выбору образовательной и профессиональной траектории и мониторинга уровня социализации выпускников общеобразовательных учрежден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-Roman;Arial Unicode MS"/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/>
              <w:t>подготовка предложений по участию в пилотной апробации, в том числе в проведении сбора и обработки первичных данных, подготовки и принятия нормативных актов по результатам проведения мониторинга на постоянной основ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2018 годы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-Roman;Arial Unicode MS"/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/>
              <w:t>участие в проведении и анализе результатов мониторин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2018 годы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-Roman;Arial Unicode MS"/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>
                <w:b/>
              </w:rPr>
              <w:t>Подготовка и переподготовка современных педагогических кадров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Шекснинского муниципального район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eastAsia="Times-Roman;Arial Unicode MS"/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  <w:t>удельный вес численности обучающихся по модернизированным программам среднего профессионального педагогического образования и высшего профессионального педагогического образования, а также по модернизированным программам переподготовки и повышения квалификации педагогических</w:t>
            </w:r>
          </w:p>
          <w:p>
            <w:pPr>
              <w:pStyle w:val="Normal"/>
              <w:spacing w:before="120" w:after="0"/>
              <w:jc w:val="both"/>
              <w:rPr>
                <w:rFonts w:eastAsia="Times-Roman;Arial Unicode MS"/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  <w:t>работников</w:t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/>
              <w:t>Разработка мероприятий по подготовке и переподготовке педагогических кадров:</w:t>
            </w:r>
          </w:p>
          <w:p>
            <w:pPr>
              <w:pStyle w:val="Default"/>
              <w:jc w:val="both"/>
              <w:rPr/>
            </w:pPr>
            <w:r>
              <w:rPr/>
              <w:t>- укрепление материально-технической базы образовательных учреждений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выявление и поддержка молодежи, заинтересованной в получении педагогической профессии и в работе в системе образования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меры социальной поддержки молодых педагог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развитие системы наставничества; </w:t>
            </w:r>
          </w:p>
          <w:p>
            <w:pPr>
              <w:pStyle w:val="Default"/>
              <w:jc w:val="both"/>
              <w:rPr/>
            </w:pPr>
            <w:r>
              <w:rPr/>
              <w:t>- формирование муниципального целевого заказа на подготовку современных педагогических кад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– 2014 годы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 2018 годы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-Roman;Arial Unicode MS"/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участие в пилотной апробации региональной программы подготовки и переподготовки педагогических кадр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16 годы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-Roman;Arial Unicode MS"/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-Roman;Arial Unicode MS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оступности качественного образования</w:t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недрение оценки эффективности деятельности общеобразовательных учреждений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-Roman;Arial Unicode MS"/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/>
              <w:t>Подготовка нормативных правовых актов об оценке качества общего образования в районе с учетом региональных методических рекомендаций по показателям эффективности деятельности муниципальных организаций общего образования, их руководителей и основных категорий работников, в том числе в связи с использованием дифференциации заработной платы педагогических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Шекснинского муниципального район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  <w:t>2013 год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eastAsia="Times-Roman;Arial Unicode MS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/число образовательных учреждений, в которых оценка деятельности руководителей и основных категорий работников осуществляется на основании показателей эффективности деятельности подведомственных муниципальных организаций общего образования</w:t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/>
              <w:t>Разработка (изменение) показателей эффективности деятельности учреждений общего образования, их руководителей и основных категорий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Шекснинского муниципального район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-Roman;Arial Unicode MS"/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  <w:t>2013 – 2018 годы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-Roman;Arial Unicode MS"/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 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>
                <w:b/>
              </w:rPr>
              <w:t>Реализация проектов «Дистанционное обучение детей-инвалидов», «Инклюзивное образова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Шекснинского муниципального район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-Roman;Arial Unicode MS"/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  <w:t>2013 – 2018 годы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Доля общеобразовательных учреждений, осуществляющих дистанционное обучение обучающихся, в общей численности общеобразовательных учреждений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Удельный вес численности детей-инвалидов, обучающихся по программам общего образования на дому с использованием дистанционных образовательных технологий в общей численности детей-инвалидов, которым показана такая форма обучения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Доля общеобразовательных учреждений, в которых созданы условия для обучения детей с ограниченными возможностями здоровья</w:t>
            </w:r>
          </w:p>
        </w:tc>
      </w:tr>
      <w:tr>
        <w:trPr>
          <w:trHeight w:val="45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едение эффективного контракта в общем образовании</w:t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>
                <w:b/>
              </w:rPr>
              <w:t xml:space="preserve">Разработка и внедрение механизмов эффективного контракта с педагогическими работниками в системе общего образования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-Roman;Arial Unicode MS"/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/>
              <w:t>разработка муниципальных моделей эффективного контракта в общем образовании на основе региональных.</w:t>
            </w:r>
          </w:p>
          <w:p>
            <w:pPr>
              <w:pStyle w:val="Default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Шекснинского муниципального район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  <w:t>2013 год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Times-Roman;Arial Unicode MS"/>
                <w:sz w:val="24"/>
                <w:szCs w:val="24"/>
              </w:rPr>
              <w:t>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регионе; удельный вес численности учителей в возрасте до 30 лет в общей численности учителей общеобразовательных организаций</w:t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/>
              <w:t>реализация моделей эффективного контракта в общем обра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Шекснинского муниципального район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-Roman;Arial Unicode MS"/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  <w:t>2013 год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-Roman;Arial Unicode MS"/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3 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/>
              <w:t>планирование дополнительных расходов бюджетов на повышение оплаты труда педагогических работников общеобразовательных организаций в соответствии с Указом Президента Российской Федерации от 7 мая 2012 года  № 97 «О мероприятиях по реализации государственной социальной политики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-Roman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13 – 2018 годы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-Roman;Arial Unicode MS"/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4 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/>
              <w:t>Проведение мероприятий по обеспечению реализации приказа Минобрнауки России от 24 декабря 2010 года № 2075 «О продолжительности рабочего времени» (после внесения изменений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-Roman;Arial Unicode MS"/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>
                <w:b/>
              </w:rPr>
              <w:t>Разработка и внедрение механизмов эффективного контракта с руководителями  образовательных организаций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-Roman;Arial Unicode MS"/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1 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/>
              <w:t>разработка и внедрение механизмов стимулирования руководителей общеобразовательных организаций, направленных на установление взаимосвязи между показателями качества предоставляемых государственных (муниципальных) услуг, организацией и эффективностью деятельности руководителя образовательной организации общего образ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Шекснинского муниципального район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Times-Roman;Arial Unicode MS"/>
                <w:sz w:val="24"/>
                <w:szCs w:val="24"/>
              </w:rPr>
              <w:t>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регионе; удельный вес численности учителей в возрасте до 30 лет в общей численности учителей общеобразовательных организаций</w:t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2 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/>
              <w:t>Проведение работы по заключению трудовых договоров с руководителями учреждений общего образования в соответствии с типовой формой договор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– 2018 годы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-Roman;Arial Unicode MS"/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>
                <w:b/>
              </w:rPr>
              <w:t>Информационное и мониторинговое сопровождение введения эффективного контра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1 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/>
              <w:t>информационное сопровождение мероприятий по введению эффективного контракта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Шекснинского муниципального район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– 2018 годы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eastAsia="Times-Roman;Arial Unicode MS"/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/>
              <w:t>организация сбора и обработки данных для проведения мониторингов влияния внедрения эффективного контракта на качество образовательных услуг общего образования и удовлетворенности населения качеством общего обра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, 2017 годы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eastAsia="Times-Roman;Arial Unicode MS"/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>5. Показатели повышения эффективности и качества услуг в сфере общего образования, соотнесенные с этапами перехода к эффективному контрак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207"/>
        <w:gridCol w:w="952"/>
        <w:gridCol w:w="952"/>
        <w:gridCol w:w="952"/>
        <w:gridCol w:w="952"/>
        <w:gridCol w:w="952"/>
        <w:gridCol w:w="952"/>
        <w:gridCol w:w="411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</w:tc>
      </w:tr>
      <w:tr>
        <w:trPr>
          <w:trHeight w:val="112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/число организаций общего образования, в которых оценка деятельности их руководителей и основных категорий работников осуществляется на основании показателей эффективности деятельности муниципальных организаций общего образова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ельный вес численности учителей в возрасте до 30 лет в общей численности учителей общеобразовательных учрежд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ношение среднемесячной заработной платы педагогических работников образовательных учреждений общего образования к среднемесячной заработной плате в Вологодской обла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567" w:right="567" w:gutter="0" w:header="510" w:top="1134" w:footer="0" w:bottom="56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II. Изменения в дополнительном образовании детей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ые на повышение эффективности и качества услу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сфере образования, соотнесенные с этапами перех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эффективному контракт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сновные направ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отенциала системы дополнительного образования детей включает в себ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униципальной программы «Развитие образования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вершенствование организационно-экономических механизмов обеспечения доступности услуг дополнительного образования д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пространение современных моделей организации дополнительного образования д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недрение оценки эффективности деятельности учреждений дополнительного образования гор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развития молодых талантов и детей с высокой мотивацией к обучению включает в себ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едение эффективного контракта в дополнительном образовании включает в себя реализацию мероприятий по долгосрочной целевой программе «Развитие образования  Шекснинского муниципального района на 2013 - 2015 годы»,  подпрограмма «Развитие системы воспитания и дополнительного образования детей и молодёжи» в части интеграции различных субъектов образовательной деятельности в рамках системы образования для работы с одарёнными детьм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работку и внедрение механизмов эффективного контракта с педагогическими работниками организаций дополните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работку и внедрение механизмов эффективного контракта с руководителями образовательных организаций дополнительного образования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образовательной организации дополните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жидаемые результат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менее 70 процентов обучающихся образовательных учреждений будут охвачены программами дополнительного образования.</w:t>
      </w:r>
    </w:p>
    <w:p>
      <w:pPr>
        <w:sectPr>
          <w:headerReference w:type="default" r:id="rId1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Основные количественные характеристики систе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5"/>
        <w:gridCol w:w="1038"/>
        <w:gridCol w:w="1122"/>
        <w:gridCol w:w="1080"/>
        <w:gridCol w:w="1080"/>
        <w:gridCol w:w="1080"/>
        <w:gridCol w:w="1080"/>
        <w:gridCol w:w="1080"/>
        <w:gridCol w:w="1080"/>
      </w:tblGrid>
      <w:tr>
        <w:trPr>
          <w:trHeight w:val="60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</w:tr>
      <w:tr>
        <w:trPr>
          <w:trHeight w:val="315" w:hRule="atLeast"/>
        </w:trPr>
        <w:tc>
          <w:tcPr>
            <w:tcW w:w="149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Численность детей и молодежи в возрасте 5-18 лет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5</w:t>
            </w:r>
          </w:p>
        </w:tc>
      </w:tr>
      <w:tr>
        <w:trPr>
          <w:trHeight w:val="300" w:hRule="atLeast"/>
        </w:trPr>
        <w:tc>
          <w:tcPr>
            <w:tcW w:w="6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оля детей, охваченных образовательными программами дополнительного образования детей, в общей численности детей и молодежи 5-18 лет (охват детей, в возрасте 5-18 лет программами дополнительного образования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600" w:hRule="atLeast"/>
        </w:trPr>
        <w:tc>
          <w:tcPr>
            <w:tcW w:w="6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Численность педагогических работников организаций дополнительного образования дете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Мероприятия по повышению эффективности и качества услуг в сфере дополнительного образования детей, соотнесенные с переходом на эффективный контр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694"/>
        <w:gridCol w:w="2835"/>
        <w:gridCol w:w="2628"/>
      </w:tblGrid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</w:tr>
      <w:tr>
        <w:trPr/>
        <w:tc>
          <w:tcPr>
            <w:tcW w:w="1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ширение потенциала системы дополнительного образования детей</w:t>
            </w:r>
          </w:p>
        </w:tc>
      </w:tr>
      <w:tr>
        <w:trPr>
          <w:trHeight w:val="124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еализация муниципальной программы «Развитие образова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34" w:right="-2" w:hanging="0"/>
              <w:jc w:val="both"/>
              <w:rPr/>
            </w:pPr>
            <w:r>
              <w:rPr>
                <w:sz w:val="24"/>
                <w:szCs w:val="24"/>
              </w:rPr>
              <w:t>Увеличение охвата обучающихся, проведение целенаправленной работы по сохранению контингента обучающихся в течение всего срока обучения в соответствии с досуговыми программами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left="34" w:right="-2" w:hanging="0"/>
              <w:jc w:val="both"/>
              <w:rPr/>
            </w:pPr>
            <w:r>
              <w:rPr>
                <w:sz w:val="24"/>
                <w:szCs w:val="24"/>
              </w:rPr>
              <w:t>Совершенствование и развитие программно-методического комплекса: создание и апробация образовательных и досуговых программ нового поколения (комплексные, интегрированные, долгосрочные)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left="34" w:right="-2" w:hanging="0"/>
              <w:jc w:val="both"/>
              <w:rPr/>
            </w:pPr>
            <w:r>
              <w:rPr>
                <w:sz w:val="24"/>
                <w:szCs w:val="24"/>
              </w:rPr>
              <w:t>Расширение направленностей деятельности объединений с учетом социального заказа, расширение комплекса социально значимых массовых мероприятий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34" w:right="-2" w:hanging="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Организация взаимодействия сотрудничества с общеобразовательными школами по внедрению программ дополнительного образования в рамках реализации новых учебных планов; интеграции общеобразовательных программ и программ дополнительного образования; поиск новых форм сотрудничества со школами в организации свободного времени учащихся и привлечении их к систематическим занятиям в объединениях по интересам. </w:t>
            </w:r>
          </w:p>
          <w:p>
            <w:pPr>
              <w:pStyle w:val="Style21"/>
              <w:tabs>
                <w:tab w:val="clear" w:pos="720"/>
                <w:tab w:val="left" w:pos="1134" w:leader="none"/>
              </w:tabs>
              <w:spacing w:before="0" w:after="0"/>
              <w:ind w:left="34" w:right="-2" w:hanging="0"/>
              <w:jc w:val="both"/>
              <w:rPr/>
            </w:pPr>
            <w:r>
              <w:rPr>
                <w:lang w:val="ru-RU" w:eastAsia="ru-RU"/>
              </w:rPr>
              <w:t>Развитие межведомственного взаимодействия с образовательными учреждениями, учреждениями культуры, социальной защиты населения, спорта, общественными организациями в целях расширения образовательного пространства.</w:t>
            </w:r>
          </w:p>
          <w:p>
            <w:pPr>
              <w:pStyle w:val="Style20"/>
              <w:ind w:left="34" w:hanging="0"/>
              <w:jc w:val="both"/>
              <w:rPr>
                <w:rFonts w:eastAsia="Wingdings"/>
                <w:sz w:val="24"/>
                <w:szCs w:val="24"/>
              </w:rPr>
            </w:pPr>
            <w:r>
              <w:rPr>
                <w:rStyle w:val="Text11"/>
                <w:rFonts w:eastAsia="Wingdings"/>
                <w:sz w:val="24"/>
                <w:szCs w:val="24"/>
              </w:rPr>
              <w:t>Проведение текущих и капитальных ремонтов образовательных учреждений в соответствии с требованиями законодательства Российской Федерации в сфере образ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Шекснин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8 год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Доля обучающихся образовательных учреждений, </w:t>
            </w:r>
            <w:r>
              <w:rPr>
                <w:color w:val="000000"/>
                <w:sz w:val="24"/>
                <w:szCs w:val="24"/>
              </w:rPr>
              <w:t>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овершенствование организационно-экономических механизмов обеспечения доступности услуг дополнительного образования де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едение условий организации дополнительного образования детей в соответствие с внесенными изменениями в документы, регулирующие требования  к условиям организации образовательного процесса (по мере принятия нормативных актов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Шекснинского 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Доля обучающихся образовательных учреждений, </w:t>
            </w:r>
            <w:r>
              <w:rPr>
                <w:color w:val="000000"/>
                <w:sz w:val="24"/>
                <w:szCs w:val="24"/>
              </w:rPr>
              <w:t>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ероприятий по развитию инфраструктуры дополнительного образования и досуга детей в сельских поселения Шекснинского района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8 годы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Распространение современных моделей организации дополнительного образования де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Шекснинского 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015-2018 год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Доля обучающихся образовательных учреждений, </w:t>
            </w:r>
            <w:r>
              <w:rPr>
                <w:color w:val="000000"/>
                <w:sz w:val="24"/>
                <w:szCs w:val="24"/>
              </w:rPr>
              <w:t>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оздание условий для использования ресурсов негосударственного сектора в предоставлении услуг дополнительного образования де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1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и принятие нормативных актов в соответствии с компетенцией органов местного самоуправле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Шекснинского  муниципального райо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8 годы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Доля обучающихся образовательных учреждений, </w:t>
            </w:r>
            <w:r>
              <w:rPr>
                <w:color w:val="000000"/>
                <w:sz w:val="24"/>
                <w:szCs w:val="24"/>
              </w:rPr>
              <w:t>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, апробация  и внедрение моделей использования ресурсов негосударственного сектора и механизмов государственно-частного партнерства  в предоставлении услуг дополнительного образ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недрение оценки эффективности деятельности учреждений дополнительного образования гор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(изменение) и внедрение показателей эффективности деятельности организаций дополнительного образования детей, их руководителей и основных категорий работников, в том числе в связи с использованием дифференциации заработной платы педагогических работни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Шекснинского 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8 год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Удельный вес/чисо муниципальных организаций дополнительного образования детей, в которых оценка деятельности организаций дополнительного образования детей, их руководителей и основных категорий работников осуществляется на основании показателей эффективности деятельности организаций дополнительного образования детей.</w:t>
            </w:r>
          </w:p>
        </w:tc>
      </w:tr>
      <w:tr>
        <w:trPr/>
        <w:tc>
          <w:tcPr>
            <w:tcW w:w="1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условий для развития молодых талантов и детей с высокой мотивацией к обу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еализация ведомственной целевой программы «Одаренные дет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долгосрочной целевой программе «Развитие образования  Шекснинского муниципального района на 2013 - 2015 годы», в подпрограмме «Развитие системы воспитания и дополнительного образования детей и молодёжи» в части интеграции различных субъектов образовательной деятельности в рамках системы образования для работы с одарёнными деть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Шекснинского 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8 год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Доля победителей и призеров заключительного этапа всероссийской олимпиады школьников от общего количества направленных участников направленных от Шекснинского района</w:t>
            </w:r>
          </w:p>
          <w:p>
            <w:pPr>
              <w:pStyle w:val="Style21"/>
              <w:spacing w:before="100" w:after="100"/>
              <w:jc w:val="both"/>
              <w:rPr>
                <w:color w:val="000000"/>
                <w:lang w:val="ru-RU" w:eastAsia="en-US"/>
              </w:rPr>
            </w:pPr>
            <w:r>
              <w:rPr>
                <w:lang w:val="ru-RU" w:eastAsia="ru-RU"/>
              </w:rPr>
              <w:t>Доля мероприятий (конкурсы, олимпиады, конференции, соревнования), в которых обучающиеся достигли повышенных результатов</w:t>
            </w:r>
          </w:p>
        </w:tc>
      </w:tr>
      <w:tr>
        <w:trPr/>
        <w:tc>
          <w:tcPr>
            <w:tcW w:w="1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 эффективного контракта в системе дополнительного образования д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работка и внедрение механизмов  эффективного контракта с педагогическими работниками государственных организаций дополнительного образования де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и внедрение моделей эффективного контракта в дополнительном образовании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Шекснинского 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ношение среднемесячной заработной платы педагогов государственных организаций дополнительного образования к среднемесячной заработной плате по экономике реги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2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нирование дополнительных расходов бюджетов на повышение оплаты труда педагогических работников образовательных организаций дополнительного образования дете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8 годы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аботка и внедрение механизмов эффективного контракта с руководящими и педагогическими работниками  организаций дополнительного образ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1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работка  мер по стимулированию руководителей образовательных организаций дополнительного образования детей, направленных на установление взаимосвязи между показателями качества предоставляемых услуг и эффективностью деятельности руководителя образовательной организации дополнительного образования детей (в том числе по результатам независимой оценки)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Шекснинского 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8 годы 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среднемесячной заработной платы педагогов государственных организаций дополнительного образования к среднемесячной заработной плате по экономике реги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2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едрение показателей эффективности деятельности организаций дополнительного образования детей и основных категорий работников, в том числе с использованием для дифференциации заработной платы педагогических работников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работы по заключению трудовых  договоров с руководителями и работниками организаций дополнительного образования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еспечение качества кадрового состава сферы дополнительного образования де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1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работка и реализация  мероприятий по подготовке современных менеджеров организаций дополнительного образования  дете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Шекснинского 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нформационное сопровождение мероприятий по введению эффективного контракта в дополнительное образование детей (организация проведения разъяснительной работы в трудовых коллективах, публикации в средствах массовой информации, семинары и пр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Шекснинского 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8 год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5. Показатели повышения эффективности и качества услуг в сфере дополнительного образования детей, соотнесенные с этапами перехода к эффективному контрак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34"/>
        <w:gridCol w:w="1080"/>
        <w:gridCol w:w="1081"/>
        <w:gridCol w:w="1081"/>
        <w:gridCol w:w="1081"/>
        <w:gridCol w:w="1081"/>
        <w:gridCol w:w="1081"/>
        <w:gridCol w:w="3064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 (процен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менее 70 % детей района в возрасте от 5 до 18 лет будут получать услуги дополнительного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ится доля обучающихся по программам общего образования, участвующих в олимпиадах и конкурсах различного уров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ношение среднемесячной заработной платы педагогов государственных организаций дополнительного образования детей к среднемесячной заработной плате по экономике субъект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 всех организациях дополнительного образования детей будет обеспечен переход на эффективный контракт с педагогическими работни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педагогов дополнительного образования детей составит   %  к среднемесячной заработной плате по экономике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type w:val="nextPage"/>
      <w:pgSz w:orient="landscape" w:w="16838" w:h="11906"/>
      <w:pgMar w:left="397" w:right="1134" w:gutter="0" w:header="510" w:top="680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808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808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.4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19945" cy="2933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199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5.3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19945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199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5.3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8080" cy="2933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808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.4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933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Text11">
    <w:name w:val="text11"/>
    <w:basedOn w:val="Style14"/>
    <w:qFormat/>
    <w:rPr/>
  </w:style>
  <w:style w:type="character" w:styleId="1">
    <w:name w:val="Обычный (веб)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0"/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7">
    <w:name w:val="Знак Знак7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Абзац списка"/>
    <w:basedOn w:val="Normal"/>
    <w:qFormat/>
    <w:pPr>
      <w:widowControl w:val="false"/>
      <w:autoSpaceDE w:val="false"/>
      <w:ind w:left="708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6706558B69DEC45EFFFB71F64D0A6FBF6BB102D207A6BE9DA5E708416F5CA7EF25EA7D561174BFq838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00:00Z</dcterms:created>
  <dc:creator>Челакова Марина</dc:creator>
  <dc:description/>
  <cp:keywords/>
  <dc:language>en-US</dc:language>
  <cp:lastModifiedBy>Левина Наталья</cp:lastModifiedBy>
  <cp:lastPrinted>2013-04-26T11:59:00Z</cp:lastPrinted>
  <dcterms:modified xsi:type="dcterms:W3CDTF">2013-04-26T08:03:00Z</dcterms:modified>
  <cp:revision>4</cp:revision>
  <dc:subject/>
  <dc:title> </dc:title>
</cp:coreProperties>
</file>